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林信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林信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扶绥县新宁镇岜尧路</w:t>
            </w:r>
            <w:r>
              <w:rPr>
                <w:sz w:val="24"/>
              </w:rPr>
              <w:t>8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学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国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尤再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学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廖雪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杰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良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摄影测量；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970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970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970I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TS-221R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1-02T00:21:00Z</dcterms:modified>
  <cp:revision>4</cp:revision>
  <dc:subject/>
  <dc:title>附件1</dc:title>
</cp:coreProperties>
</file>